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330"/>
      </w:tblGrid>
      <w:tr>
        <w:trPr>
          <w:trHeight w:val="3055" w:hRule="atLeast"/>
        </w:trPr>
        <w:tc>
          <w:tcPr>
            <w:tcW w:w="55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СНОДАРСКИЙ К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ЦЕНТР РАЗВИТИЯ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ОЦЕНКИ КАЧЕСТВ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2900, Краснодарский край, г. Армавир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л. Розы Люксембург, д. 14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37243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86137) 3-56-9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623750575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72019020, КПП 237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.07.202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1-08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№ _________от _________________</w:t>
            </w:r>
          </w:p>
        </w:tc>
        <w:tc>
          <w:tcPr>
            <w:tcW w:w="43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7"/>
                <w:szCs w:val="27"/>
                <w:lang w:eastAsia="en-US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  <w:lang w:eastAsia="en-US"/>
              </w:rPr>
              <w:t>Руководителю О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7"/>
                <w:szCs w:val="27"/>
                <w:lang w:eastAsia="en-US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вой математической олимпиа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школь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руководител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Информируем Вас о проведении олимпиады школьников «Первая математическая» (далее – Олимпиада), которая состоится 21 сентября 2025 года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ь Олимпиады – популяризация математики и развитие олимпиадного движения среди школьников, повышение интереса детей к математике, вовлечение их в научную и исследовательскую деятельность. Олимпиада проводится в один очный этап для обучающихся 4-х, 5-х, 6-х и 7-х классов. Участие для школьников бесплатное, регистрация участников - с 1 по 20 сентября 2025 года. Продолжительность Олимпиады – 90 минут. Победители и призёры награждаются дипломами I, II и III степени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ые учреждения могут зарегистрироваться в качестве площадок проведения Олимпиады до 31 августа 2025 года на сайте </w:t>
      </w:r>
      <w:hyperlink r:id="rId2">
        <w:r>
          <w:rPr>
            <w:rStyle w:val="InternetLink"/>
            <w:sz w:val="28"/>
            <w:szCs w:val="28"/>
          </w:rPr>
          <w:t>https://3.shkolkovo.online/matholymp</w:t>
        </w:r>
      </w:hyperlink>
      <w:r>
        <w:rPr>
          <w:sz w:val="28"/>
          <w:szCs w:val="28"/>
        </w:rPr>
        <w:t xml:space="preserve"> 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общеобразовательных учреждений в качестве площадок проведения Олимпиады бесплатное. Площадки обеспечиваются заданиями, методическими материалами, критериями проверки и поддержкой центрального жюри. Формат проведения (проверка ответов или полных решений) выбирается площадкой. Положение Олимпиады – в Прилож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проинформировать обучающихся и педагогов подведомственной Вам  организации о возможности принять участие в Олимпиа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в электронном ви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Центра</w:t>
        <w:tab/>
        <w:tab/>
        <w:tab/>
        <w:t xml:space="preserve">                     </w:t>
        <w:tab/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О.В.Марты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га Владимировна Болтенк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(86137) 3-52-21 </w:t>
      </w:r>
    </w:p>
    <w:sectPr>
      <w:type w:val="nextPage"/>
      <w:pgSz w:w="11906" w:h="16838"/>
      <w:pgMar w:left="1134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b w:val="false"/>
      <w:i w:val="false"/>
      <w:sz w:val="22"/>
      <w:szCs w:val="1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Useraccountsubname">
    <w:name w:val="user-account__subname"/>
    <w:basedOn w:val="Style13"/>
    <w:qFormat/>
    <w:rPr/>
  </w:style>
  <w:style w:type="character" w:styleId="Text">
    <w:name w:val="text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5">
    <w:name w:val="Абзац списка Знак"/>
    <w:basedOn w:val="Style13"/>
    <w:qFormat/>
    <w:rPr>
      <w:sz w:val="22"/>
      <w:szCs w:val="22"/>
    </w:rPr>
  </w:style>
  <w:style w:type="character" w:styleId="Uiprovider">
    <w:name w:val="ui-provi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3.shkolkovo.online/matholym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7:42:00Z</dcterms:created>
  <dc:creator>User</dc:creator>
  <dc:description/>
  <cp:keywords/>
  <dc:language>en-US</dc:language>
  <cp:lastModifiedBy>Admin</cp:lastModifiedBy>
  <cp:lastPrinted>2018-05-10T13:44:00Z</cp:lastPrinted>
  <dcterms:modified xsi:type="dcterms:W3CDTF">2025-07-08T14:16:00Z</dcterms:modified>
  <cp:revision>76</cp:revision>
  <dc:subject/>
  <dc:title/>
</cp:coreProperties>
</file>