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еста проживания участников и места проведения олимпиад в 2017-2018 учебном год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851"/>
        <w:gridCol w:w="992"/>
        <w:gridCol w:w="1566"/>
        <w:gridCol w:w="1991"/>
        <w:gridCol w:w="1560"/>
        <w:gridCol w:w="1700"/>
        <w:gridCol w:w="2505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импи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ы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за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тъез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живания и регистрации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проживания и регистрации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регистрац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заез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тур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 ту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прибытия </w:t>
            </w:r>
          </w:p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есто проведения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француз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.01, 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шпилевская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искусство (МХ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7.01, 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б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2.01, 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астрон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4.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журналистика (кра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3.01, 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 факультет журналисти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рмовская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- 14.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-  9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5.01, 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информатика и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7.01, 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(9-11 к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1.01, 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(8 к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1.01, 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2.02, 03.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обществ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.02, 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7.02, 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9.02, 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Кавказ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УФК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денного, 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англий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2.02, 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политехническая (кра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6.02, 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Мотель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Т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-14.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-9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тех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4.02, 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П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, ул. Розы Люксембург, 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6.02, 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Кавказ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УФКС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денного, 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firstLine="34"/>
              <w:rPr/>
            </w:pPr>
            <w:r>
              <w:rPr/>
              <w:t>немец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9.02, 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Москв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, 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2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Г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дар,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вропольская,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021" w:gutter="0" w:header="0" w:top="45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41:00Z</dcterms:created>
  <dc:creator>K2</dc:creator>
  <dc:description/>
  <cp:keywords/>
  <dc:language>en-US</dc:language>
  <cp:lastModifiedBy>guest</cp:lastModifiedBy>
  <cp:lastPrinted>2017-12-08T15:41:00Z</cp:lastPrinted>
  <dcterms:modified xsi:type="dcterms:W3CDTF">2017-12-13T10:11:00Z</dcterms:modified>
  <cp:revision>30</cp:revision>
  <dc:subject/>
  <dc:title>№</dc:title>
</cp:coreProperties>
</file>