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10800" w:leader="none"/>
        </w:tabs>
        <w:ind w:firstLine="9537"/>
        <w:rPr/>
      </w:pPr>
      <w:r>
        <w:rPr/>
        <w:t>Начальник управления образования</w:t>
      </w:r>
    </w:p>
    <w:p>
      <w:pPr>
        <w:pStyle w:val="Normal"/>
        <w:tabs>
          <w:tab w:val="clear" w:pos="708"/>
          <w:tab w:val="left" w:pos="11160" w:leader="none"/>
        </w:tabs>
        <w:ind w:firstLine="9537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1160" w:leader="none"/>
        </w:tabs>
        <w:ind w:firstLine="9537"/>
        <w:rPr/>
      </w:pPr>
      <w:r>
        <w:rPr/>
        <w:t>город Армавир</w:t>
      </w:r>
    </w:p>
    <w:p>
      <w:pPr>
        <w:pStyle w:val="Normal"/>
        <w:ind w:firstLine="9540"/>
        <w:rPr/>
      </w:pPr>
      <w:r>
        <w:rPr/>
        <w:t>________________Д.А. Товстоляк</w:t>
      </w:r>
    </w:p>
    <w:p>
      <w:pPr>
        <w:pStyle w:val="Normal"/>
        <w:ind w:firstLine="9540"/>
        <w:rPr/>
      </w:pPr>
      <w:r>
        <w:rPr/>
        <w:t>«01» сентября 201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ПЛА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управления образования администрации муниципального образования город Армави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на сентябрь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6789"/>
        <w:gridCol w:w="2791"/>
        <w:gridCol w:w="2450"/>
      </w:tblGrid>
      <w:tr>
        <w:trPr>
          <w:trHeight w:val="37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и место проведения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учителей музыки «Реализация ФГОС ООО в рамках предметной области «Музык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ОУ СОШ № 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.Н.Терещ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седание ГМО учителей истории и обществознания «Организационно-методическая работа учителя истории и обществознания по вовлечению школьников в проектную историко-исследовательскую деятельность и поисковую работу школьного музейного клуба».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БОУ СОШ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.А. Жид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2.09.2015 –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7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нь консультаций. Организационно-методическое сопровождение ОО, реализующих основные образовательные программы в соответствии с требованиями ФГОС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ОУ СОШ № 7 имени Г.К.Жукова, МБУ ЦР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Ткач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учителей технологии «Реализация ФГОС ООО в рамках предметной области «Технология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ОУ ООШ № 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.Н.Терещ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.09, 11.09, 18.09, 25.09. 2015г.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нь консультаций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муниципальных инновационных площадок в 2015 – 2016 учебном году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У ЦР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.Ю.Мороз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согласованию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седание ГМО классных руководителей «Методические рекомендации по реализации программы воспитания и социализации школьников в воспитательной практике классного руководителя в соответствии с ФГОС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№ 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.А. Жид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04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седание ГМО учителей изобразительного искусства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«Реализация ФГОС ООО в рамках предметной области «Искусство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№ 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.Н.Терещ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куссионная площадка учителей химии и биологии «Профессиональная компетентность педагогов естественнонаучного цикла в рамках внедрения и реализации ФГОС ООО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гимназия № 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.М.Попова 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 согласованию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седание ГМО учителей иностранного язык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Готовность учителя иностранного языка к реализации ФГОС. Задачи на новый учебный год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гимназия № 1, кааб.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.В. Мартын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о согласованию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седание ГМО учителей информатики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О методическом сопровождении образовательного процесса в школе на новый учебный г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БОУ СОШ№ 19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И.Б.Сокол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9.201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едание ГМО учителей физики «О методическом сопровождении образовательного процесса в школе на новый учебный год»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ОУ СОШ № 1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Б.Сокол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едание ГМО учителей начального образовани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 Проектирование работы ШМО учителей начального образования с учетом требований ФГОС».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ОУ СОШ № 7 имени Г.К.Жукова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Ткач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учителей русского языка и литературы «Совершенствование системы работы школьных методических объединений учителей русского языка и литературы в условиях реализации ФГОС»</w:t>
            </w:r>
          </w:p>
          <w:p>
            <w:pPr>
              <w:pStyle w:val="Normal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Рассматриваемые вопросы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О совершенствовании системы работы школьных методических объединений в условиях реализации ФГОС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.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О реализации методических рекомендаций МОН КК по составлению рабочих программ учебных предметов, курсов по русскому языку и литературе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Анализ  итогов  государственной итоговой аттестации учащихся  по русскому языку и литературе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.Об утверждении Плана работы ГМО учителей русского языка на 2015-2016 учебный год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О проведении в ОО мероприятий, посвященных Году литератур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ОУ СОШ № 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.В.Толстошей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 14.09. по 17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Предупредительный контроль. Тематическая проверка</w:t>
            </w:r>
            <w:r>
              <w:rPr>
                <w:b/>
                <w:sz w:val="27"/>
                <w:szCs w:val="27"/>
              </w:rPr>
              <w:t xml:space="preserve"> «О выполнении плана повышения квалификации педагогических и руководящих работников по введению ФГОС ООО в 5 классах в 2015-2016 учебном году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Ш №№9,10,14,15,17, ООШ №№21,25 согласно график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Мартын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 14.09. по 17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Мониторинг</w:t>
            </w:r>
            <w:r>
              <w:rPr>
                <w:b/>
                <w:sz w:val="27"/>
                <w:szCs w:val="27"/>
              </w:rPr>
              <w:t xml:space="preserve"> выполнения перспективного плана повышения квалификации педагогических и руководящих работников ОО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гласно графику,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Р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Мартын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учителей географии «Новые целевые ориентиры географического образования в рамках внедрения и реализации ФГОС ООО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№ 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.М.Попова 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.09.2015. 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преподавателей-организаторов ОБЖ</w:t>
            </w:r>
            <w:r>
              <w:rPr>
                <w:b/>
                <w:sz w:val="27"/>
                <w:szCs w:val="27"/>
              </w:rPr>
              <w:t xml:space="preserve"> «</w:t>
            </w:r>
            <w:r>
              <w:rPr>
                <w:sz w:val="27"/>
                <w:szCs w:val="27"/>
              </w:rPr>
              <w:t>Организационное и методическое сопровождение преподавателей-организаторов ОБЖ в рамках реализации ФГОС ООО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0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№ 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Ю.Кондраш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учителей-логопедов и учителей-дефектологов «Организация работы городского методического объединения на 2015-2016 учебный год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БОУ школа-интернат № 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.Н.Терещ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9.2015.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седание ПДС   педагогов ДОУ по художественно-эстетическому развитию детей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рганизация работы постоянно-действующего семинара на 2015 – 2016 учебный год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3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ДОУ№ 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Ю.Мороз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u w:val="single"/>
              </w:rPr>
              <w:t>Обучающий семинар</w:t>
            </w:r>
            <w:r>
              <w:rPr>
                <w:bCs/>
                <w:sz w:val="27"/>
                <w:szCs w:val="27"/>
              </w:rPr>
              <w:t xml:space="preserve"> «Информационная образовательная среда как условие реализации ООП ОУ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.00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БОУ СОШ № 10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.Б.Сокол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рганизационно-методический семинар Школы молодого педагог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БОУ СОШ№ 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.В.Толстошей, И.Б.Сокол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9.2015 г.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учителей физической культуры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реализации ФГОС ООО в штатном режиме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№ 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Ю.Кондраш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 18.09. по 21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Мониторинг</w:t>
            </w:r>
            <w:r>
              <w:rPr>
                <w:b/>
                <w:sz w:val="27"/>
                <w:szCs w:val="27"/>
              </w:rPr>
              <w:t xml:space="preserve"> выполнения перспективного плана повышения квалификации педагогических и руководящих работников учреждений дополнительного образования детей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гласно графику, ЦР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Мартынов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Ю.Кондраш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ГМО школьных библиотекарей «О доступности информационной среды для участников образовательного процесса и качественном обслуживании читателей. Их влияние на развитие современного образования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СОШ № 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Тарас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2 09.2015 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учающий семинар «Информационная образовательная среда как условие реализации ООП ОУ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БОУ СОШ № 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.Б.Сокол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Заседание научно-методического совета МБУ «Центр развития образования» по теме </w:t>
            </w:r>
            <w:r>
              <w:rPr>
                <w:bCs/>
                <w:sz w:val="27"/>
                <w:szCs w:val="27"/>
              </w:rPr>
              <w:t xml:space="preserve"> «Организационно-методические основы реализации федерального государственного образовательного стандарта основного общего образования в 2015-2016 учебном году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.00,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Р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.В. Мартын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.09.2015.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седание ПДС  педагогов ДОУ по речевому развитию детей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Современные подходы к организации речевого  развития дошкольников в соответствии с требованиями ФГОС ДО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30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БДОУ№ 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.Ю. Мороз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ый этап региональной политехнической олимпиады школьников 9-11 классов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Б.Соколова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.В.Болтен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ый этап региональной олимпиады по кубановедению 5-11 класс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Болтен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5.09.2015 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еминар-практикум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для заместителей директоров по УМР</w:t>
            </w:r>
            <w:r>
              <w:rPr>
                <w:bCs/>
                <w:sz w:val="27"/>
                <w:szCs w:val="27"/>
              </w:rPr>
              <w:t xml:space="preserve"> «Организационно-методические основы реализации федерального государственного образовательного стандарта основного общего образования в 2015-2016 учебном году».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u w:val="single"/>
              </w:rPr>
            </w:pPr>
            <w:r>
              <w:rPr>
                <w:bCs/>
                <w:sz w:val="27"/>
                <w:szCs w:val="27"/>
                <w:u w:val="single"/>
              </w:rPr>
              <w:t>Рассматриваемые вопросы: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Организационно-методические основы реализации ФГОС ООО  в 2015-2016 учебном году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Мотивация профессионального развития педагога как средство повышения эффективности деятельности организации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Об особенностях организации курсовой подготовки в 2015-2016 учебном году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О реализации в ОО методических рекомендаций МОН КК по составлению рабочих программ учебных предметов, курсов в 2015-2016 учебном году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О проведении школьного этапа всероссийской олимпиады школьников в 2015-2016 учебном году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.00,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БОУ СОШ № 2 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.В.Мартынов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.В.Толстошей,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.В.Болтен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ый этап всероссийской олимпиады школьников по физике 7- 11 классов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Б.Сокол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Болтен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ый этап всероссийской олимпиады школьников по Французскому языку 5-11 классов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Болтен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.09.2015г.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u w:val="single"/>
              </w:rPr>
              <w:t>Заседание ГМО воспитателей групп раннего возраста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рганизация работы городского методического объединения на 2015-2016 учебный год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00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БДОУ№ 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.Ю.Мороз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тартовый мониторинг образовательной деятельности учащихся 1-4 классов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Ткаченко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ый этап всероссийской олимпиады школьников по астрономии в 5-11 классах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Б.Сокол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Болтенкова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9.20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ый этап всероссийской олимпиады школьников по истории в 5-11 классах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Болтенк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Центра                                                                                                                                                       О.В.Марты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Ю.Из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56-97</w:t>
      </w:r>
    </w:p>
    <w:sectPr>
      <w:type w:val="nextPage"/>
      <w:pgSz w:orient="landscape" w:w="16838" w:h="11906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b/>
      <w:bCs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3:00Z</dcterms:created>
  <dc:creator>A-V-S</dc:creator>
  <dc:description/>
  <cp:keywords/>
  <dc:language>en-US</dc:language>
  <cp:lastModifiedBy>A-V-S</cp:lastModifiedBy>
  <cp:lastPrinted>2015-09-01T15:58:00Z</cp:lastPrinted>
  <dcterms:modified xsi:type="dcterms:W3CDTF">2015-09-01T12:01:00Z</dcterms:modified>
  <cp:revision>59</cp:revision>
  <dc:subject/>
  <dc:title/>
</cp:coreProperties>
</file>