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497"/>
      </w:tblGrid>
      <w:tr>
        <w:trPr>
          <w:trHeight w:val="2875" w:hRule="atLeast"/>
        </w:trPr>
        <w:tc>
          <w:tcPr>
            <w:tcW w:w="50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РАСНОДАРСКИЙ КР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ЦЕНТР РАЗВИТИЯ ОБРАЗОВАНИЯ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52902 г.Армавир,ул.Лавриненко,</w:t>
            </w:r>
            <w:r>
              <w:rPr/>
              <w:t xml:space="preserve"> 1д, литер «В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cro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_37243@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.: (86137) 3-56-97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1072302000088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 2302053891, КПП23020100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  <w:u w:val="single"/>
              </w:rPr>
              <w:t>__30.01.2014__</w:t>
            </w:r>
            <w:r>
              <w:rPr>
                <w:rFonts w:cs="Times New Roman CYR" w:ascii="Times New Roman CYR" w:hAnsi="Times New Roman CYR"/>
              </w:rPr>
              <w:t>№ __</w:t>
            </w:r>
            <w:r>
              <w:rPr>
                <w:rFonts w:cs="Times New Roman CYR" w:ascii="Times New Roman CYR" w:hAnsi="Times New Roman CYR"/>
                <w:u w:val="single"/>
              </w:rPr>
              <w:t>01-08/182/16</w:t>
            </w:r>
            <w:r>
              <w:rPr>
                <w:rFonts w:cs="Times New Roman CYR" w:ascii="Times New Roman CYR" w:hAnsi="Times New Roman CYR"/>
              </w:rPr>
              <w:t>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 xml:space="preserve">На № 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 xml:space="preserve">   от  ___________  </w:t>
            </w:r>
          </w:p>
        </w:tc>
        <w:tc>
          <w:tcPr>
            <w:tcW w:w="449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ю общеобразовательного учреждения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>Уважаемый руководитель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дминистрация МБУ «Центр развития образования» на основании письма ФГБОУ ВПО «Армавирская государственная педагогическая академия» от 30.01.2014г. № 70 информирует, что Армавирская государственная педагогическая академия стала официальным Региональным Представительством Центра тестирования и развития МГУ                                 им. М.В. Ломоносова «Гуманитарные технологии» по программе «Инновационные технологии: организация Центра подготовки к ЕГЭ» (сертификат 2014133055ДТ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Статус представительства центра тестирования и развития позволяет академии проводить пробное тестирование по ЕГЭ и ГИА, организовывать и осуществлять мониторинговые исследо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бное тестирование позволит учащимся познакомиться с уровнем заданий и необходимыми требованиями к их оформлению, получить качественную помощь в подготовке к выпускным экзамена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езультатам тестирования учащиеся получают статистический и качественный анализ освоения отдельных тем предмета. Также формируется сводка по классам и школам гор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 директора Центра</w:t>
        <w:tab/>
        <w:tab/>
        <w:tab/>
        <w:t xml:space="preserve">        О.В. Болтенков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.В. Селиверстов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-56-97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2:00Z</dcterms:created>
  <dc:creator>Компьютер</dc:creator>
  <dc:description/>
  <cp:keywords/>
  <dc:language>en-US</dc:language>
  <cp:lastModifiedBy>A-V-S</cp:lastModifiedBy>
  <cp:lastPrinted>2014-01-31T11:42:00Z</cp:lastPrinted>
  <dcterms:modified xsi:type="dcterms:W3CDTF">2014-01-31T10:08:00Z</dcterms:modified>
  <cp:revision>4</cp:revision>
  <dc:subject/>
  <dc:title>КРАСНОДАРСКИЙ КРАЙ </dc:title>
</cp:coreProperties>
</file>