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3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3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3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3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2                                                                                               № 31-05/930</w:t>
      </w:r>
    </w:p>
    <w:p>
      <w:pPr>
        <w:pStyle w:val="Normal"/>
        <w:ind w:left="-540" w:firstLine="13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3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3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3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3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3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39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организации и проведении региональной гуманитарной олимпиады  «Умницы и Умники» для десятых классов </w:t>
      </w:r>
    </w:p>
    <w:p>
      <w:pPr>
        <w:pStyle w:val="Normal"/>
        <w:ind w:left="-540" w:firstLine="139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еобразовательных учреждений</w:t>
      </w:r>
    </w:p>
    <w:p>
      <w:pPr>
        <w:pStyle w:val="Normal"/>
        <w:ind w:left="-540" w:firstLine="13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3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На основании письма государственного бюджетного образовательного учреждения дополнительного образования детей «Центр дополнительного образования для детей» от 13.11.2012 г. № 01.21-277 «Об организации и проведении региональной гуманитарной олимпиады  «Умницы и Умники» для десятых классов  общеобразовательных учреждений»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 р и к а з ы в а ю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Директору муниципального бюджетного учреждения «Центр развития образования» (Мартынова) организовать участие обучающихся десятых классов общеобразовательных учреждений в региональной олимпиаде «Умницы и Умники», которая будет проводиться 8 декабря 2012 года в 12.00 часов в ГБОУКК Краснодарский краевой институт дополнительного профессионального педагогического образования (г. Краснодар, ул. Сормовская,167). Регистрация участников с 11.00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Директорам общеобразовательных учреждений: МБОУ гимназии № 1 (Гуреева), СОШ № 2 (Чернявская), СОШ № 5 (Подгорная), СОШ № 7 (Данцев), СОШ № 9 (Бабаянц), СОШ № 10 (Мирюшкина), СОШ № 11 (Абелян), СОШ № 12 (Рафиков), СОШ № 14 (Ситникова), СОШ № 17(Бабиян), СОШ № 19 (Новикова), НОУ-СОШ «Развитие» (Крючкова) - обеспечить участие обучающихся десятых классов в региональной гуманитарной олимпиаде согласно приложению 1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значить сопровождающим по пути следования к месту проведения олимпиады и обратно Гусову Залину Хасановну, учителя изобразительного искусства МБОУ - СОШ № 12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приказа возложить на директора муниципального бюджетного учреждения «Центр развития образования»             О.В. Мартынову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 Приказ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управл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  <w:u w:val="single"/>
        </w:rPr>
        <w:t>город Армавир</w:t>
        <w:tab/>
        <w:tab/>
        <w:tab/>
        <w:tab/>
        <w:tab/>
        <w:tab/>
        <w:t xml:space="preserve">        </w:t>
        <w:tab/>
        <w:tab/>
        <w:t xml:space="preserve">           Н.В.Степовая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>Проект подготовлен и внесен: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директором муниципальн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юджетного учреждения 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>«Центр развития образования»</w:t>
        <w:tab/>
        <w:tab/>
        <w:t xml:space="preserve">                           </w:t>
        <w:tab/>
        <w:t xml:space="preserve">       О.В.Мартыновой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100"/>
        <w:ind w:firstLine="49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риказу управления образования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бразования г. Армавир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№ __</w:t>
      </w: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 участников  региональной гуманитарной олимпиа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мницы и Умники» для десятых классов общеобразовате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41"/>
        <w:gridCol w:w="1542"/>
        <w:gridCol w:w="1800"/>
        <w:gridCol w:w="900"/>
        <w:gridCol w:w="2160"/>
        <w:gridCol w:w="144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ое учрежде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-ное образов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н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ор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ерь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скиб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ю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анный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ёпин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 7 им.  Г.К. Жуко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414" w:hanging="357"/>
              <w:jc w:val="center"/>
              <w:rPr/>
            </w:pPr>
            <w:r>
              <w:rPr/>
              <w:t>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рако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 7 им.  Г.К. Жуко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дим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 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чкинёв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сл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вино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ОУ СОШ № 11 им. </w:t>
            </w:r>
          </w:p>
          <w:p>
            <w:pPr>
              <w:pStyle w:val="Normal"/>
              <w:rPr/>
            </w:pPr>
            <w:r>
              <w:rPr/>
              <w:t>В.В. Рассохи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буки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ём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ОУ СОШ № 11 им. </w:t>
            </w:r>
          </w:p>
          <w:p>
            <w:pPr>
              <w:pStyle w:val="Normal"/>
              <w:rPr/>
            </w:pPr>
            <w:r>
              <w:rPr/>
              <w:t>В.В. Рассохи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чен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гр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х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оя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н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ж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рь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минск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ри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У СОШ «Развитие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Центра                                                                               О.В. Марты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10:00Z</dcterms:created>
  <dc:creator>A-V-S</dc:creator>
  <dc:description/>
  <cp:keywords/>
  <dc:language>en-US</dc:language>
  <cp:lastModifiedBy>A-V-S</cp:lastModifiedBy>
  <cp:lastPrinted>2012-12-06T15:50:00Z</cp:lastPrinted>
  <dcterms:modified xsi:type="dcterms:W3CDTF">2012-12-13T08:03:00Z</dcterms:modified>
  <cp:revision>16</cp:revision>
  <dc:subject/>
  <dc:title>Об организации и проведении региональной гуманитарной олимпиады  «Умницы и Умники» для десятых классов </dc:title>
</cp:coreProperties>
</file>